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7</w:t>
        <w:br/>
        <w:t>к приказу от 29.12.2018 № 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9"/>
        <w:gridCol w:w="27"/>
        <w:gridCol w:w="518"/>
        <w:gridCol w:w="1150"/>
        <w:gridCol w:w="1208"/>
        <w:gridCol w:w="77"/>
        <w:gridCol w:w="1246"/>
        <w:gridCol w:w="993"/>
        <w:gridCol w:w="1171"/>
        <w:gridCol w:w="984"/>
        <w:gridCol w:w="1511"/>
        <w:gridCol w:w="139"/>
        <w:gridCol w:w="1029"/>
        <w:gridCol w:w="1187"/>
        <w:gridCol w:w="1002"/>
        <w:gridCol w:w="68"/>
        <w:gridCol w:w="987"/>
      </w:tblGrid>
      <w:tr>
        <w:trPr/>
        <w:tc>
          <w:tcPr>
            <w:tcW w:w="14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4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а документа</w:t>
            </w:r>
          </w:p>
        </w:tc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ботка документа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а в архив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-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дачу (выписку)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 оформление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у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яет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  <w:br/>
              <w:t>ления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ния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енны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ботк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у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ходный кассовый ордер </w:t>
              <w:br/>
              <w:t>(ф. 0310001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приема дене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</w:t>
              <w:br/>
              <w:t>бухгалтер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онце </w:t>
              <w:br/>
              <w:t>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позже </w:t>
              <w:br/>
              <w:t xml:space="preserve">следующего </w:t>
              <w:br/>
              <w:t xml:space="preserve">дня после </w:t>
              <w:br/>
              <w:t>поступ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ный кассовый ордер </w:t>
              <w:br/>
              <w:t>(ф. 0310002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выдачи дене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</w:t>
              <w:br/>
              <w:t>бухгалтер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онце </w:t>
              <w:br/>
              <w:t>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позже </w:t>
              <w:br/>
              <w:t xml:space="preserve">следующего </w:t>
              <w:br/>
              <w:t xml:space="preserve">дня после </w:t>
              <w:br/>
              <w:t>поступ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ель учета использования рабочего времени (ф. 050442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, заведующие  отделениями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, заведующие  отделениями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, заведующие  отделениями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-расчетчик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дня, после получ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ы о направлении в служебную командировку,  приказ на отпуск, записки расчеты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  <w:br/>
              <w:t>1 в ОК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чем за пять рабочих дней до наступления отчетной да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составл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дня, после получ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лет</w:t>
            </w:r>
          </w:p>
        </w:tc>
      </w:tr>
      <w:tr>
        <w:trPr>
          <w:trHeight w:val="4780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_Hlk5279867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ансовый отчет (ф. 0504505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</w:t>
              <w:br/>
              <w:t>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тчетное лицо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3 рабочих дней со дня возвращения из командировки по авансам, полученным на командировочные , по проездным билетам и прочия авансам.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истечени</w:t>
              <w:br/>
              <w:t>и 5 лет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НЫЕ ДОКУМЕН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3" w:name="_Hlk527986762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, платежные документы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, Зам. директор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, Зам. директора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заключеин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, главный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и дня 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и 1 рабочего дня после заключения договор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истечени</w:t>
              <w:br/>
              <w:t>и 5 лет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54:00Z</dcterms:created>
  <dc:creator>rjabinina</dc:creator>
  <dc:description/>
  <cp:keywords/>
  <dc:language>en-US</dc:language>
  <cp:lastModifiedBy>Пользователь Windows</cp:lastModifiedBy>
  <cp:lastPrinted>2019-01-10T10:10:00Z</cp:lastPrinted>
  <dcterms:modified xsi:type="dcterms:W3CDTF">2019-01-10T07:10:00Z</dcterms:modified>
  <cp:revision>3</cp:revision>
  <dc:subject/>
  <dc:title/>
</cp:coreProperties>
</file>