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ложение 15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>к приказу от 29 декабря 2018г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 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>88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 о внутреннем финансовом контрол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соответствии с законодательством 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нутренний финансовый контроль направлен н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системы соблюдения законодательства России в сфере финансовой 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, внутренних процедур составления и исполнения пла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инансово-хозяйственной деятельности;</w:t>
      </w:r>
    </w:p>
    <w:p>
      <w:pPr>
        <w:pStyle w:val="HTML1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составления и достоверности бухгалтерской отчетности и ведения бухгалтерского учета;</w:t>
      </w:r>
    </w:p>
    <w:p>
      <w:pPr>
        <w:pStyle w:val="HTML1"/>
        <w:tabs>
          <w:tab w:val="clear" w:pos="708"/>
          <w:tab w:val="left" w:pos="0" w:leader="none"/>
          <w:tab w:val="left" w:pos="9072" w:leader="none"/>
          <w:tab w:val="lef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результативности использования субсидий, средств, полученных от </w:t>
        <w:br/>
        <w:t>платной деятель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нутренний контроль в учреждении осуществляют: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ная приказом руководителя комиссия;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всех уровней, сотрудники учреждения;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ние организации или внешние аудиторы, привлекаемые для целей проверки </w:t>
        <w:br/>
        <w:t xml:space="preserve">финансово-хозяйственной деятельности учреждения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Целями внутреннего финансового контроля учреждения являются: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е достоверности бухгалтерского учета и отчетности учреждения и соблюдения порядка ведения учета методологии и стандартам бухгалтерского учета, установленным Минфином России;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другого действующего законодательства России, регулирующего порядок осуществления финансово-хозяйственной деятельности;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предложений по повышению экономности и результативности </w:t>
        <w:br/>
        <w:t>использования средств бюдже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сновные задачи внутреннего контроля: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системы внутреннего контроля учреждения, позволяющий выявить </w:t>
        <w:br/>
        <w:t>существенные аспекты, влияющие на ее эффективность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нципы внутреннего финансового контроля учреждения: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законности. Неуклонное и точное соблюдение внутреннего контроля норм и правил, установленных законодательством России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независимости. Субъекты внутреннего контроля при выполнении своих </w:t>
        <w:br/>
        <w:t>функциональных обязанностей независимы от объектов внутреннего контроля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системности. Проведение контрольных мероприятий всех сторон </w:t>
        <w:br/>
        <w:t>деятельности объекта внутреннего контроля и его взаимосвязей в структуре управления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истема внутренне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истема внутреннего контроля обеспечивает: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 полноту документации бухгалтерского учета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законодательства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подготовки достоверной бухгалтерской (финансовой) отчетности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щение ошибок и искажений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риказов и распоряжений руководителя учреждения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ов финансово-хозяйственной деятельности учреждения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ность имущества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Методы проведения внутреннего контроля: 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льное оформление: </w:t>
        <w:br/>
        <w:t>– записи в регистрах бухгалтерского учета проводятся на основе первичных учетных документов (в т. ч. бухгалтерских справок);</w:t>
        <w:br/>
        <w:t>– включение в бухгалтерскую (финансовую) отчетность существенных оценочных значений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ение оплаты материальных активов с их поступлением в учреждение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онирование сделок и операций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полномочий и ротация обязанностей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ы контроля фактического наличия и состояния объектов (в т. ч. </w:t>
        <w:br/>
        <w:t>инвентаризация)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равильности сделок, учетных операций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анные с компьютерной обработкой информации: </w:t>
        <w:br/>
        <w:t>– регламент доступа к компьютерным программам, информационным системам, данным и справочникам;</w:t>
        <w:br/>
        <w:t>– порядок восстановления данных;</w:t>
        <w:br/>
        <w:t xml:space="preserve">– обеспечение бесперебойного использования компьютерных программ </w:t>
        <w:br/>
        <w:t xml:space="preserve">(информационных систем); </w:t>
        <w:br/>
        <w:t xml:space="preserve"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</w:t>
        <w:br/>
        <w:t>программы (информационные системы) без документального оформления;</w:t>
      </w:r>
    </w:p>
    <w:p>
      <w:pPr>
        <w:pStyle w:val="HTML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рганизация внутреннего финансово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й контроль осуществляют руководитель учреждения,  главный бухгалтер и сотрудники юридического отдел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едварительного внутреннего финансового контроля проводится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финансово-плановых документов главным бухгалтером (бухгалтером), их визирование, согласование и урегулирование разноглас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иректор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ринятием обязательств учреждения в пределах утвержденных плановых назначен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ектов приказов руководителя учреждения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бухгалтерской, финансовой, статистической, налоговой и другой отчетности до утверждения или подписания;</w:t>
      </w:r>
    </w:p>
    <w:p>
      <w:pPr>
        <w:pStyle w:val="HTML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В рамках текущего внутреннего финансового контроля проводится: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расходных денежных документов до их оплат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  <w:br/>
        <w:t>Фактом контроля является разрешение документов к оплате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ервичных документов, отражающих факты хозяйственной жизни учреждения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у подотчетных лиц наличия полученных под отчет наличных денежных </w:t>
        <w:br/>
        <w:t>средств и (или) оправдательных документов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зысканием дебиторской и погашением кредиторской задолженности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 аналитического учета с синтетическим (оборотная ведомость)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фактического наличия материальных средств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асходования средств субсидии на госзадание  по назначению, оценка эффективности и результативности их расходования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главным бухгалтером (бухгалтером) конкретных журналов операци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ответствие методологии учета и положениям учетной политики учреждения;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текущего контроля осуществляется на постоянной основе специалистами 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формы документа и хозяйственной операц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бязательных реквизитов, если документ составлен не по унифицированной форм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заполнения и наличие подпис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кументах, прошедших контроль, ответственные сотрудники ставят дату, подпись и расшифровку подпис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 Последующий контроль проводится по итогам совершения хозяйственных операций. </w:t>
        <w:br/>
        <w:t xml:space="preserve">Осуществляется путем анализа и проверки бухгалтерской документации и отчетности, </w:t>
        <w:br/>
        <w:t xml:space="preserve">проведения инвентаризаций и иных необходимых процедур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следующего внутреннего финансового контроля проводятся: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личия имущества учреждения, в том числе: инвентаризация, анализ исполнения плановых документов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расхода материальных запасов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ые проверки финансово-хозяйственной деятельности учреждения 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ующий контроль осуществляется путем проведения плановых и внеплановых проверок. </w:t>
        <w:br/>
        <w:t xml:space="preserve">Плановые проверки проводятся с периодичностью по приказу проведения </w:t>
        <w:br/>
        <w:t xml:space="preserve">внутренних проверок финансово-хозяйственной деятельности. Приказ включает: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 проверки; </w:t>
      </w:r>
    </w:p>
    <w:p>
      <w:pPr>
        <w:pStyle w:val="HTML1"/>
        <w:numPr>
          <w:ilvl w:val="0"/>
          <w:numId w:val="1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, за который проводится проверка; </w:t>
      </w:r>
    </w:p>
    <w:p>
      <w:pPr>
        <w:pStyle w:val="HTML1"/>
        <w:numPr>
          <w:ilvl w:val="0"/>
          <w:numId w:val="1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роверки; </w:t>
      </w:r>
    </w:p>
    <w:p>
      <w:pPr>
        <w:pStyle w:val="HTML1"/>
        <w:numPr>
          <w:ilvl w:val="0"/>
          <w:numId w:val="1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х исполнителей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плановой проверки являются:</w:t>
      </w:r>
    </w:p>
    <w:p>
      <w:pPr>
        <w:pStyle w:val="HTML1"/>
        <w:numPr>
          <w:ilvl w:val="0"/>
          <w:numId w:val="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конодательства России, регулирующего порядок ведения бухгалтерского </w:t>
        <w:br/>
        <w:t>учета и норм учетной политики;</w:t>
      </w:r>
    </w:p>
    <w:p>
      <w:pPr>
        <w:pStyle w:val="HTML1"/>
        <w:numPr>
          <w:ilvl w:val="0"/>
          <w:numId w:val="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сть и своевременность отражения всех хозяйственных операций в </w:t>
        <w:br/>
        <w:t>бухгалтерском учете;</w:t>
      </w:r>
    </w:p>
    <w:p>
      <w:pPr>
        <w:pStyle w:val="HTML1"/>
        <w:numPr>
          <w:ilvl w:val="0"/>
          <w:numId w:val="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 правильность документального оформления операций;</w:t>
      </w:r>
    </w:p>
    <w:p>
      <w:pPr>
        <w:pStyle w:val="HTML1"/>
        <w:numPr>
          <w:ilvl w:val="0"/>
          <w:numId w:val="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полнота проведения инвентаризаций;</w:t>
      </w:r>
    </w:p>
    <w:p>
      <w:pPr>
        <w:pStyle w:val="HTML1"/>
        <w:numPr>
          <w:ilvl w:val="0"/>
          <w:numId w:val="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отчет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Лица, ответственные за проведение проверки, осуществляют анализ выявленных </w:t>
        <w:br/>
        <w:t>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дения предварительного и текущего контроля оформляются в виде ведомости, акта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Результаты проведения последующего контроля оформляются в виде акта. Акт проверки </w:t>
        <w:br/>
        <w:t>должен включать в себя следующие сведения:</w:t>
      </w:r>
    </w:p>
    <w:p>
      <w:pPr>
        <w:pStyle w:val="HTML1"/>
        <w:numPr>
          <w:ilvl w:val="0"/>
          <w:numId w:val="15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оверки (утверждается руководителем учреждения);</w:t>
      </w:r>
    </w:p>
    <w:p>
      <w:pPr>
        <w:pStyle w:val="HTML1"/>
        <w:numPr>
          <w:ilvl w:val="0"/>
          <w:numId w:val="15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и состояние систем бухгалтерского учета и отчетности;</w:t>
      </w:r>
    </w:p>
    <w:p>
      <w:pPr>
        <w:pStyle w:val="HTML1"/>
        <w:numPr>
          <w:ilvl w:val="0"/>
          <w:numId w:val="15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, методы и приемы, применяемые в процессе проведения контрольных </w:t>
        <w:br/>
        <w:t>мероприятий;</w:t>
      </w:r>
    </w:p>
    <w:p>
      <w:pPr>
        <w:pStyle w:val="HTML1"/>
        <w:numPr>
          <w:ilvl w:val="0"/>
          <w:numId w:val="15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соблюдения законодательства России, регламентирующего порядок </w:t>
        <w:br/>
        <w:t>осуществления финансово-хозяйственной деятельности;</w:t>
      </w:r>
    </w:p>
    <w:p>
      <w:pPr>
        <w:pStyle w:val="HTML1"/>
        <w:numPr>
          <w:ilvl w:val="0"/>
          <w:numId w:val="15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о результатах проведения контроля;</w:t>
      </w:r>
    </w:p>
    <w:p>
      <w:pPr>
        <w:pStyle w:val="HTML1"/>
        <w:numPr>
          <w:ilvl w:val="0"/>
          <w:numId w:val="15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инятых мер и перечень мероприятий по устранению недостатков и нарушений, выявленных в ходе последующего контроля, рекомендации по </w:t>
        <w:br/>
        <w:t>недопущению возможных ошиб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По результатам проведения проверки  разрабатывается план мероприятий по </w:t>
        <w:br/>
        <w:t xml:space="preserve">устранению выявленных недостатков и нарушений с указанием сроков и ответственных лиц, </w:t>
        <w:br/>
        <w:t>который утверждается руководителем учреждения.</w:t>
      </w:r>
    </w:p>
    <w:p>
      <w:pPr>
        <w:pStyle w:val="Style18"/>
        <w:tabs>
          <w:tab w:val="clear" w:pos="708"/>
          <w:tab w:val="left" w:pos="0" w:leader="none"/>
          <w:tab w:val="left" w:pos="9639" w:leader="none"/>
          <w:tab w:val="left" w:pos="992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стечении установленного срока  незамедлительно информирует руководителя учреждения о выполнении мероприятий или их неисполнении с указанием </w:t>
        <w:br/>
        <w:t>причи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убъекты внутренне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истему субъектов внутреннего контроля входят: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внутреннему контролю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Разграничение полномочий и ответственности органов, задействованных в </w:t>
        <w:br/>
        <w:t xml:space="preserve">функционировании системы внутреннего контроля, определяется внутренними документами </w:t>
        <w:br/>
        <w:t>учреждения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рава комиссии по проведению внутренних провер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Для обеспечения эффективности внутреннего контроля комиссия по проведению </w:t>
        <w:br/>
        <w:t xml:space="preserve">внутренних проверок имеет право: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соответствие финансово-хозяйственных операций действующему </w:t>
        <w:br/>
        <w:t xml:space="preserve">законодательству; </w:t>
      </w:r>
    </w:p>
    <w:p>
      <w:pPr>
        <w:pStyle w:val="HTML1"/>
        <w:numPr>
          <w:ilvl w:val="0"/>
          <w:numId w:val="4"/>
        </w:numPr>
        <w:tabs>
          <w:tab w:val="clear" w:pos="708"/>
          <w:tab w:val="left" w:pos="284" w:leader="none"/>
          <w:tab w:val="left" w:pos="9498" w:leader="none"/>
          <w:tab w:val="left" w:pos="9639" w:leader="none"/>
        </w:tabs>
        <w:ind w:left="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ить в помещение проверяемого объекта, в помещения, используемые для хранения документов (архивы),  компьютерной обработки данных и хранения данных на машинных носителях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наличие денежных документов и бланков строгой отчетности в учреждени</w:t>
      </w:r>
      <w:r>
        <w:rPr>
          <w:rFonts w:cs="Times New Roman" w:ascii="Times New Roman" w:hAnsi="Times New Roman"/>
          <w:sz w:val="24"/>
          <w:szCs w:val="24"/>
          <w:lang w:val="ru-RU"/>
        </w:rPr>
        <w:t>и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все учетные бухгалтерские регистры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планово-сметные документы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яться со всеми учредительными и распорядительными документами </w:t>
        <w:br/>
        <w:t xml:space="preserve">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яться с перепиской подразделения с вышестоящими организациями, деловыми партнерами, другими юридическими, а также физическими лицами (жалобы и заявления)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ледовать производственные и служебные помещения проводить мероприятия научной организации труда  с целью оценки напряженности норм времени и норм выработки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состояние, наличие и эффективность использования объектов основных </w:t>
        <w:br/>
        <w:t xml:space="preserve">средств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ть от руководителей структурных подразделений справки, расчеты и </w:t>
        <w:br/>
        <w:t>объяснения по проверяемым фактам хозяйственной деятельности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ные действия, обусловленные спецификой деятельности комиссии и иными </w:t>
        <w:br/>
        <w:t xml:space="preserve">факторам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Ответственность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Субъекты внутреннего контроля в рамках их компетенции и в соответствии со своими </w:t>
        <w:br/>
        <w:t xml:space="preserve">функциональными обязанностями несут ответственность за разработку, документирование, </w:t>
        <w:br/>
        <w:t xml:space="preserve">внедрение, мониторинг и развитие внутреннего контроля во вверенных им сферах </w:t>
        <w:br/>
        <w:t>деятель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Ответственность за организацию и функционирование системы внутреннего контроля </w:t>
        <w:br/>
        <w:t xml:space="preserve">возлагается на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лавного бухгалт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Лица, допустившие недостатки, искажения и нарушения, несут дисциплинарную </w:t>
        <w:br/>
        <w:t xml:space="preserve">ответственность в соответствии с требованиями Трудового кодекса РФ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ценка состояния системы финансово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Оценка эффективности системы внутреннего контроля в учреждении осуществляется </w:t>
        <w:br/>
        <w:t xml:space="preserve">субъектами внутреннего контроля и рассматривается на специальных совещаниях, </w:t>
        <w:br/>
        <w:t>проводимых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Непосредственная оценка адекватности, достаточности и эффективности системы </w:t>
        <w:br/>
        <w:t xml:space="preserve">внутреннего контроля, а также контроль за соблюдением процедур внутреннего контроля </w:t>
        <w:br/>
        <w:t>осуществляется комиссией по внутреннему контрол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указанных полномочий комиссия по внутреннему контролю представляет </w:t>
        <w:br/>
        <w:t xml:space="preserve">руководителю учреждения результаты проверок эффективности действующих процедур </w:t>
        <w:br/>
        <w:t xml:space="preserve">внутреннего контроля и в случае необходимости разработанные совместно с главным </w:t>
        <w:br/>
        <w:t>бухгалтером предложения по их совершенствова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Заключительны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Все изменения и дополнения к настоящему положению утверждаются руководителем </w:t>
        <w:br/>
        <w:t>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Если в результате изменения действующего законодательства России отдельные статьи </w:t>
        <w:br/>
        <w:t xml:space="preserve">настоящего положения вступят с ним в противоречие, они утрачивают силу, </w:t>
        <w:br/>
        <w:t>преимущественную силу имеют положения действующего законодательства Росс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887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1"/>
        <w:gridCol w:w="140"/>
        <w:gridCol w:w="1419"/>
        <w:gridCol w:w="3148"/>
      </w:tblGrid>
      <w:tr>
        <w:trPr/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</w:tcPr>
          <w:p>
            <w:pPr>
              <w:pStyle w:val="Normal"/>
              <w:ind w:left="-96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Л.И.Фролова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64" w:right="282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12:00Z</dcterms:created>
  <dc:creator>Buh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9-01-10T10:09:00Z</cp:lastPrinted>
  <dcterms:modified xsi:type="dcterms:W3CDTF">2019-01-10T07:09:00Z</dcterms:modified>
  <cp:revision>5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