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u w:val="single"/>
        </w:rPr>
        <w:t>7</w:t>
        <w:br/>
      </w:r>
      <w:r>
        <w:rPr>
          <w:rFonts w:cs="Times New Roman" w:ascii="Times New Roman" w:hAnsi="Times New Roman"/>
          <w:sz w:val="24"/>
          <w:szCs w:val="24"/>
        </w:rPr>
        <w:t xml:space="preserve">к приказу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29 декабря </w:t>
      </w:r>
      <w:r>
        <w:rPr>
          <w:rFonts w:cs="Times New Roman" w:ascii="Times New Roman" w:hAnsi="Times New Roman"/>
          <w:sz w:val="24"/>
          <w:szCs w:val="24"/>
        </w:rPr>
        <w:t xml:space="preserve"> 2018г. №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  <w:u w:val="single"/>
        </w:rPr>
        <w:t>88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определения срока службы хозяйственного инвентар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хозяйственному инвентарю в целях настоящего положения относятся: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  <w:u w:val="single"/>
        </w:rPr>
        <w:t>Офисная мебель техника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  <w:u w:val="single"/>
        </w:rPr>
        <w:t>Осветительные приборы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  <w:u w:val="single"/>
        </w:rPr>
        <w:t>Бытовые приборы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  <w:u w:val="single"/>
        </w:rPr>
        <w:t xml:space="preserve">Средства связанные с пожарной безопасностью 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  <w:u w:val="single"/>
        </w:rPr>
        <w:t>Инструменты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  <w:u w:val="single"/>
        </w:rPr>
        <w:t>Уборочный инвентарь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озяйственный инвентарь учитывается в составе основных средств при выполнении следующих условий: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лезного использования – свыше 12 месяцев;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ь будет использоваться в процессе деятельности учреждения многократно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ь со сроком полезного использования 12 месяцев или меньше учитывается в составе материальных запас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рок службы хозяйственного инвентаря определяет комиссия по поступлению и выбытию нефинансовых активов, состав которой утвержден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Приказо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о сроке службы хозяйственного инвентаря комиссия определяет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оответствии с Классификацией, утвержденной постановлением Правительства РФ от 1 января 2002 г. № 1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оответствии с рекомендациями, содержащимися в документах производителя, входящих в комплектацию объекта имущества;</w:t>
      </w:r>
    </w:p>
    <w:p>
      <w:pPr>
        <w:pStyle w:val="Style18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для тех видов имущества, которые не указаны в амортизационных группах (или </w:t>
        <w:br/>
        <w:t>отсутствуют рекомендации производителя), срок полезного использования устанавливается с учетом: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жидаемого срока использования этого объекта в соответствии с ожидаемой </w:t>
        <w:br/>
        <w:t>производительностью или мощностью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ого физического износа, зависящего от режима эксплуатации, естественных условий и влияния агрессивной среды, системы проведения ремонта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ых и других ограничений использования этого объекта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ого срока использования объект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для инвентаря, полученного безвозмездно от других учреждений, государственных </w:t>
        <w:br/>
        <w:t xml:space="preserve">(муниципальных) организаций, – с учетом сроков фактической эксплуатации и ранее </w:t>
        <w:br/>
        <w:t>начисленной суммы амортизаци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13:00Z</dcterms:created>
  <dc:creator>Buh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9-01-10T09:57:00Z</cp:lastPrinted>
  <dcterms:modified xsi:type="dcterms:W3CDTF">2019-01-10T06:57:00Z</dcterms:modified>
  <cp:revision>4</cp:revision>
  <dc:subject/>
  <dc:title>Приложение к учетной политике для целей бухучета. Порядок определения срока службы хозяйственного инвентаря</dc:title>
</cp:coreProperties>
</file>