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29 декабря 2018г.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экспертной комиссии по поступлению товаров, выполненных работ, оказанных услуг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Для оценки экспертизы создать постоянно действующую комиссию по поступлению товаров, работ, услуг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- Главный бухгалтер Мичурина М.А.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           - Зав.хоз Степина Е.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- Спец. соц. по работе Абашкина т.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Поставка товаров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зучать необходимую документацию для осуществления государственных закупок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оценка сопроводительных документов о соответствии качества товаров действующим государственным стандартам, условиям государственного контра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установление соответствия качества товаров, условий и правил эксплуатации требованиям сопроводительных документов (паспортов, технических условий, инструкций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определение очевидных дефектов, возникших при изготовлении, хранении или при транспортировке товар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- определение возможности и целесообразности устранения дефектов, обнаруженных в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роцессе экспертизы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определение вены (невиновности) поставщика в возникновении дефектов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2. Строительно-монтажные и ремонтные работ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соответствие работ условиям государственного контракта исполнительно-технической документации, проектно-сметной документации и действующим СНиП и ГОСТ Р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правомерность применения действующих норм на списание строительных материал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определение соответствия фактического объема выполненных строительно-монтажных и ремонтных работ, затрат и сроков его производства условиям государственного контра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соответствие качества примененных строительных материалов и изделий проектной и технической документации, паспорту, сертификату, а также действующим СПиП и ГОСТ Р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3. Работы (услуги) по содержанию и эксплуатации имущества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соответствие объема работ (услуг) государственному контракту  (техническому заданию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соответствие работ (услуг) предъявленным требованиям к качеству оказанных услуг в соответствии с условиями государственного контрак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5"/>
        <w:gridCol w:w="140"/>
        <w:gridCol w:w="4503"/>
        <w:gridCol w:w="2982"/>
        <w:gridCol w:w="374"/>
      </w:tblGrid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24" w:hanging="0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Мичурина М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10" w:leader="none"/>
              </w:tabs>
              <w:ind w:right="-60" w:hanging="0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тепин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10" w:leader="none"/>
              </w:tabs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Абашкина Т.А.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8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                                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_________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6" w:hRule="atLeast"/>
        </w:trPr>
        <w:tc>
          <w:tcPr>
            <w:tcW w:w="20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03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5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3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09:59:00Z</cp:lastPrinted>
  <dcterms:modified xsi:type="dcterms:W3CDTF">2019-01-10T07:00:00Z</dcterms:modified>
  <cp:revision>3</cp:revision>
  <dc:subject/>
  <dc:title>Приложение к учетной политике для целей бухучета. Состав комиссии по поступлению и выбытию активов</dc:title>
</cp:coreProperties>
</file>