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Приложение 11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 29 декабря  2018г.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  <w:u w:val="single"/>
        </w:rPr>
        <w:t>88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 принятия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Обязательства (принятые, принимаемые, отложенные) принимаются к учету в пределах утвержденных плановых назнач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инимаемым обязательствам текущего финансового года относятся обязательства, принимаемые при проведении закупок конкурентными 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(конкурс, аукцион, запросы котировок и предложений) способам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отложенным обязательствам текущего финансового года относятся обязательства по созданным резервам предстоящих расходов (на оплату 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отпусков, на ремонт основных средств и т. д.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принятия обязательств (принятых, принимаемых, отложенные) приведен в таблице № 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Денежные обязательства отражаются в учет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0.506.10.000. 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Денежные обязательства принимаются к учету в сумме документа, подтверждающего их возникновение. Порядок принятия денежных обязательств 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приведен в таблице № 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финансового года, подлежат перерегистрации в году, следующим за отчетным финансовым годом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 учета принятых (принимаемых, отложенных)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147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430"/>
        <w:gridCol w:w="2613"/>
        <w:gridCol w:w="2299"/>
        <w:gridCol w:w="3708"/>
        <w:gridCol w:w="736"/>
        <w:gridCol w:w="736"/>
        <w:gridCol w:w="1708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ание 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ервич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чет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ражения в учете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язательства по контрактам (договорам) с единственным поставщиком (подрядчиком, исполнителем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е 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оговора) на поставк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ции, выполн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, оказание услуг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ственным поставщик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рганизацией ил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жданином) б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я закуп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ентным способом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 (договор)/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а (договора)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умме заключ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а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обязательств п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у (договору),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ором не указана сумм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бо по его условия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обязательст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ится по факт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и товар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выполнения работ, оказ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)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кладные, акт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ных раб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казанных услуг), счет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лату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ставки товар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выполнения работ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я услуг)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тавления счета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одписан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кладной, акта, счета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язательства по контрактам, заключенным путем проведения конкурентных закупо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закупки товар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работ, услуг)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ещение о проведен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и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размещ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ещения о закупке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фициальном сайт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www.zakupki.gov.ru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о отражается в учете по максималь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е, объявленной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и о закупке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МЦК (с указание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гента «Конкурен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»)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суммы расход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и 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оговора) по итога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курентной закуп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онкурса, аукциона, запрос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ировок, запрос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й)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)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а)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о отражается в сумме заключ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а (договора)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том финансов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ов, в которых он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дет исполнен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7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7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очнение суммы расход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 при заключен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а (договора) п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ам конкурент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и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е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курент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и/Бухгалтерск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а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на сумму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экономленную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е прове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и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.502.17.ХХХ 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7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инят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 в случае: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мены закупки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признания закуп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стоявшейся по причин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го, что не было подано н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ной заявки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признания победител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и уклонившимся 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я 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а)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подведения итог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курса, аукциона, запрос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ировок или запрос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й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призн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бедителя закуп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лонившимся 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я 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а)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отокола 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знании конкурент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и несостоявшейся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изн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бедителя закуп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лонившимся 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я 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а)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ра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ого обязательств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ю сумму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ы (договоры)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лежащие исполнению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ущем финансовом году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ные контракт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ы)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текуще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го года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Сумма не исполненных п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условиям 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договора) обязательств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21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ru-RU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плата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ный План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-хозяйствен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текуще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го года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утвержд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овых назначений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21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носы на обязательно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нсионное (социальное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дицинское) страхование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носы на страхование 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частных случаев 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фзаболеваний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ые ведом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402)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о-платежны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домости (ф. 0504401)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точ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ого уч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 начисленных выплат 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х вознаграждений 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аховых взносов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омент образов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орск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олженности – н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днее последнего дн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яца, за котор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изводится начисление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21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енег под от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руднику на приобрет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ов (работ, услуг) з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ный расчет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енное заявление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у денежных средст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 отчет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тверж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дписания) зая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м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енег под от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руднику при направлен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андировку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о направлении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андировку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приказ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м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ра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ых обязательств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мент принятия к учет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нсового отч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505)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нсовый от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505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тверж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нсового отч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. 0504505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м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: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расходе – в сторон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я; при эконом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в сторону уменьшения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Эконом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3.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язательства перед бюджетом, по возмещению вреда, по другим выплата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е налогов (налог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имущество, налог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быль, НДС)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овые регистры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ражающие расчет налога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дату образов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орск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олженности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квартально (н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днее последнего дн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ущего квартала)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е всех вид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боров, пошлин, патент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ежей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ие справ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. 0504833) с приложение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чето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ебные записки (друг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оря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я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омент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 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сти платежа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29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29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3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е штраф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нкций и сумм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писанных судом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ый лист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бный приказ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новления судеб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ледственных) органов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документы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авливающ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ступ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ов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хгалтерию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выплат)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29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29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4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обязательства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никнов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тверждения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ющ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ов либо дата 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лени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хгалтерию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ринят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3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обязательств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мму созданного резерва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. 0504833)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четов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расчета резерва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етной политики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оценоч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, по методу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усмотренному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тной политике 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90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размер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ного резерва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я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. 0504833)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четов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, определенна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е об уменьшен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ра резерва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, на которую буд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 резер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жаетс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90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99.ХХХ</w:t>
            </w:r>
          </w:p>
        </w:tc>
      </w:tr>
      <w:tr>
        <w:trPr>
          <w:trHeight w:val="553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жение принят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и расходов з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чет созданных резерв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никнов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/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омент образов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орск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ринят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в рамка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ного резер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99.ХХ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99.ХХХ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_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5193"/>
        <w:gridCol w:w="2055"/>
        <w:gridCol w:w="1884"/>
        <w:gridCol w:w="2074"/>
        <w:gridCol w:w="1422"/>
        <w:gridCol w:w="1422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контрактов (договоров) на поставк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ых ценностей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ная накладная 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или) акт приемки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тверждающ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ументов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за минус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нее выплач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ы (договоры) на оказа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х, эксплуатационных услуг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 связи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чет, счет-фактур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гласно условия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а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кт оказания услуг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тверждающ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ументо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задержк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и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ступ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и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хгалтерию</w:t>
            </w:r>
          </w:p>
        </w:tc>
        <w:tc>
          <w:tcPr>
            <w:tcW w:w="2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за минус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нее выплач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ы (договоры) на выполн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рядных работ по строительству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ии, техническом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вооружению, расширению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и основных средств, текущем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капитальному ремонту зданий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ружений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выполн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а о стоим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ных работ 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трат (форма КС-3)</w:t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ы (договоры) на выполнение и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 (оказание иных услуг)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выполн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 (оказа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ой документ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тверждающи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казание услуг)</w:t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денежного обязательства в т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чае, если контрактом (договором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на выплата аванса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(договор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чет на оплату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, определен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м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а)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зарплаты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ые ведом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402)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о-платежны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ом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401)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тверж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дписания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ющ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ументов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11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лата взносов на обязательное пенсионное (социальное, медицинское) страхование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носов на страхование от несчаст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чаев и профзаболеваний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ые ведом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402)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о-платежны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ом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401)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инят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1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енежных средств под от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руднику на приобретение товар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работ, услуг) за наличный расчет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енное заявл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ыдачу денеж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 под отчет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тверж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дписания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м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енежных средств под от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руднику при направлении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андировку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и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андировку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м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</w:t>
            </w:r>
          </w:p>
        </w:tc>
        <w:tc>
          <w:tcPr>
            <w:tcW w:w="5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ранее принятых денеж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 в момент принятия к учет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ансового отчета (ф. 0504505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у превышения принятых к учет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ов подотчетного лица над ра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нным авансом (сумму утвержд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расхода) отражать на соответствующ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четах и признавать принятым перед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отчетным лицом денежны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ом</w:t>
            </w:r>
          </w:p>
        </w:tc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нсовый от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505)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тверж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нсового отч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. 0504505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м</w:t>
            </w:r>
          </w:p>
        </w:tc>
        <w:tc>
          <w:tcPr>
            <w:tcW w:w="2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: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расходе – в сторон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я;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и – в сторон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ньшения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Эконом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лата налогов (налог на имущество, налог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прибыль, НДС)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овы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кларации, расчеты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инят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лата всех видов сборов, пошлин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тентных платежей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и (ф. 0504833)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чето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ебные запис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ругие распоря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я)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инят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9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3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лата штрафных санкций и сумм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писанных судом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ый лист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бный приказ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но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деб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ледственных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ов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документы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авливающ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инят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9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4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денежные обязательства учреждения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лежащие исполнению в текуще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м году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вляющиес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м дл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латы обязательств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ступ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и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хгалтерию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_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1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Style18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96" w:right="1396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55:00Z</dcterms:created>
  <dc:creator>Buh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9-01-10T10:02:00Z</cp:lastPrinted>
  <dcterms:modified xsi:type="dcterms:W3CDTF">2019-01-10T07:02:00Z</dcterms:modified>
  <cp:revision>3</cp:revision>
  <dc:subject/>
  <dc:title>Приложение к учетной политике бюджетного (автономного) учреждения для целей бухучета. Порядок принятия обязательств</dc:title>
</cp:coreProperties>
</file>