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13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 xml:space="preserve">к приказу от 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29 декабря  2018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№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  <w:u w:val="single"/>
        </w:rPr>
        <w:t xml:space="preserve"> 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омера журналов операций</w:t>
      </w:r>
    </w:p>
    <w:tbl>
      <w:tblPr>
        <w:tblW w:w="870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0"/>
        <w:gridCol w:w="5520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журнала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урнала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нал операций №1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521" w:hRule="atLeas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нал операций №2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анковскому счету (101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ы с подотчетными лицами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№4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четы с поставщиками и подрядчиками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чётов с дебиторами по доходам   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№5.1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ов по заработной плате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№6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ыбытию и перемещению НФА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№8</w:t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чим операциям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ерация ЛБО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8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10:06:00Z</cp:lastPrinted>
  <dcterms:modified xsi:type="dcterms:W3CDTF">2019-01-10T07:07:00Z</dcterms:modified>
  <cp:revision>4</cp:revision>
  <dc:subject/>
  <dc:title>Приложение к учетной политике для целей бухучета. Номера журналов операций</dc:title>
</cp:coreProperties>
</file>