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9 декабря  2018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служебных командировках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порядок организации служебных командировок работников ГБУ КЦСОН г.Сельцо на территории России и за ее пределами.</w:t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ложение распространяется на представителей руководства, иных административных </w:t>
        <w:br/>
        <w:t xml:space="preserve">сотрудников, а также на всех иных сотрудников, состоящих с учреждением в трудовых отношениях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лужебной командировкой сотрудника является поездка сотрудника по распоряжению 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на определенный срок вне места постоянной работы для выполнения </w:t>
        <w:br/>
        <w:t xml:space="preserve">служебного поручения либо участия в мероприятиях, соответствующих уставным целям и </w:t>
        <w:br/>
        <w:t>задача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3. Основными задачами служебных командировок являются: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конкретных задач производственно-хозяйственной, финансовой и иной </w:t>
        <w:br/>
        <w:t>деятельности учре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.4. Не являются служебными командировками: 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поездки сотрудников, должностные обязанности которых предполагают разъездной характер работы, если иное не предусмотрено локальными или нормативными правовыми актами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здки в местность, откуда сотрудник по условиям транспортного сообщения и </w:t>
        <w:br/>
        <w:t xml:space="preserve">характеру работы имеет возможность ежедневно возвращаться к местожительству. </w:t>
        <w:br/>
        <w:t xml:space="preserve">Вопрос о целесообразности и необходимости ежедневного возвращения сотрудника из места служебной командировки к местожительству, в каждом конкретном случае </w:t>
        <w:br/>
        <w:t>определяет  осуществивший командирование сотрудника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езды по личным вопросам (без производственной необходимости, </w:t>
        <w:br/>
        <w:t>соответствующего договора или вызова приглашающей стороны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лужебные командировки подразделяются на: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е, которые осуществляются в соответствии с утвержденными в </w:t>
        <w:br/>
        <w:t>установленном порядке планами и соответствующими сметам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– для решения внезапно возникших проблем, требующих немедленного рассмотрения, либо в иных случаях, предусмотреть которые заблаговременно не представляется возмож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Запрещается направление в служебные командировки беременных женщ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Направление в служебные командировки женщин, имеющих детей в возрасте до трех лет, допускается только с их письменного согласия при условии, что это не запрещено им в </w:t>
        <w:br/>
        <w:t xml:space="preserve">соответствии с медицинским заключением. При этом женщины, имеющие детей в возрасте до трех лет, должны быть ознакомлены в письменной форме со своим правом отказаться от </w:t>
        <w:br/>
        <w:t>направления в служебную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 служебные командировки только с письменного согласия допускается направлять: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ей и отцов, воспитывающих без супруга (супруги) детей в возрасте до пяти лет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ов, имеющих детей-инвалидов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ов, осуществляющих уход за больными членами их семей в соответствии с медицинским заключение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такие сотрудники должны быть ознакомлены в письменной форме со своим правом отказаться от направления в служебную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Не допускается направление в командировку и выдача аванса сотрудникам, не </w:t>
        <w:br/>
        <w:t>отчитавшимся об израсходованных средствах в предыдущей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рок и режим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Срок командировки сотрудника (как по России, так и за рубеж) определяе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с учетом объема, сложности и других особенностей служебного поручения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2.2. Фактический срок пребывания сотрудника в месте командирования определяется по проездным документам, представляемым работником по возвращении из служебной командировки.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ую записку работник по возвращении из командировки представляет работодателю одновременно с оправдательными документами, подтверждающими использование личного транспорта (путевой лист, счета, квитанции, кассовые чеки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м выезда сотрудника в командировку считается день отправления поезда, самолета, </w:t>
        <w:br/>
        <w:t xml:space="preserve">автобуса или другого транспортного средства,  а днем прибытия из командировки – день прибытия  транспортного средства. </w:t>
        <w:br/>
        <w:t xml:space="preserve">При отправлении транспортного средства до 24 часов включительно днем выбытия в </w:t>
        <w:br/>
        <w:t>командировку считаются текущие сутки, а с 00 часов и позже – следующие сутки.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 Аналогично определяется день приезда работника в место постоянной работ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выезда в служебную командировку (день приезда из служебной командировки) </w:t>
        <w:br/>
        <w:t xml:space="preserve">определяется по региональному времени отправления (прибытия) транспортного средства в </w:t>
        <w:br/>
        <w:t xml:space="preserve">соответствии с расписанием движения. В случае отправления (прибытия) транспортного </w:t>
        <w:br/>
        <w:t xml:space="preserve">средства во время, отличное от расписания, фактическое время отправления (прибытия) </w:t>
        <w:br/>
        <w:t xml:space="preserve">подтверждается соответствующими справками или заверенными отметками на проездных </w:t>
        <w:br/>
        <w:t>билета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На сотрудника, находящегося в командировке, распространяется режим рабочего </w:t>
        <w:br/>
        <w:t xml:space="preserve">времени, и правила распорядка организации, куда он командирован. Вместо дней отдыха, не использованных за время командировки, другие дни отдыха после возвращения из </w:t>
        <w:br/>
        <w:t xml:space="preserve">командировки не предоставляются. Исключение составляют случаи, когда мероприятия, на </w:t>
        <w:br/>
        <w:t xml:space="preserve">которые сотрудник командирован, проходили в выходные дни либо иные дни отдыха, </w:t>
        <w:br/>
        <w:t>установленные в соответствии с законодательством и Правилами трудового распоряд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, когда сотрудник специально командирован для работы в выходные или </w:t>
        <w:br/>
        <w:t xml:space="preserve">праздничные и нерабочие дни, компенсация за работу в эти дни выплачивается в </w:t>
        <w:br/>
        <w:t xml:space="preserve">соответствии с действующим законодательством. Если сотрудник отбывает в командировку </w:t>
        <w:br/>
        <w:t>либо прибывает из командировки в выходной день, ему после возвращения из командировки предоставляется другой день отдых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В случае невозможности возвращения сотрудника из командировки в установленные </w:t>
        <w:br/>
        <w:t xml:space="preserve">сроки вследствие непреодолимой силы или иных не зависящих от него обстоятельств </w:t>
        <w:br/>
        <w:t>командировка может быть продлен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ремя задержки в пути без уважительных причин сотруднику не выплачивается зарплата, </w:t>
        <w:br/>
        <w:t>не возмещаются суточные расходы, расходы на наем жилого помещения и други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случае наступления в период командировки временной нетрудоспособности сотрудник обязан незамедлительно уведомить об этом работодате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Явка сотрудника на работу в день выезда в командировку или в день приезда из командировки решается по договоренности с директоро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оформления служебных командирово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ланирование командировок осуществляется на основании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каз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иректо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эффективностью использования командировочных расходов возлагается на 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ного бухгалт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1.2. Внеплановые командировки сотрудников осуществляются по решению директора.</w:t>
        <w:b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 Основанием для командирования сотрудников считается служебное задание  </w:t>
        <w:br/>
        <w:t>сотрудни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. После получения служебного задания командируемый сотрудник составляет смету </w:t>
        <w:br/>
        <w:t>командировочных расходов (предварительный расчет) и согласовывает ее в бухгалтер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сле согласования сметы командировочных расходов командируемый сотрудник </w:t>
        <w:br/>
        <w:t>передает служебное задание и смету в кадровую службу для составления приказа на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лученного служебного задания кадровая служба готовит приказ  о направлении сотрудника в командировку или приказ (распоряжение) о направлении сотрудников в командировку 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очные документы, служебное задание подписываются директор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овая служба знакомит командируемого сотрудника с приказом и выдает ему служебное </w:t>
        <w:br/>
        <w:t>задани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дневная командировка оформляется приказом директо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До начала командировки копия приказа о командировке и смета командировочных расходов направляются в бухгалтерию для  оплат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7. Факт выбытия сотрудника в командировку фиксируется в Журнале учета работников, </w:t>
        <w:br/>
        <w:t>выбывающих в служебные командировки из командирующей орган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Выдача денежных средств на командировочные расход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Финансирование командировочных расходов производится в соответствии с </w:t>
        <w:br/>
        <w:t>предварительно утвержденным графиком командировок за счет: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субсидии на выполнение государственного задания.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риносящий доход деятельности (собственные доходы учрежде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ыдача командируемым сотрудникам денежных средств на командировочные расходы осуществляется на основании заявления сотрудника, сметы (предварительного расчета) командировочных расходов и копий служебного задания и приказа о направлении сотрудника в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 командировках по России аванс выдается в рубл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4. Выдача денежных средств на командировочные расходы производится путем 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еречисления денежных средств на банковскую карту сотруд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Проездные документы приобретаются командированным сотрудником самостоятельно только после получения денежных средств на командировочны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Гарантии и компенсации при направлении сотрудников в служебные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За командированным сотрудником сохраняется место работы (должность) и средний </w:t>
        <w:br/>
        <w:t>заработок за время командировки, в том числе и за время пребывания в пу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заработок за время пребывания сотрудника в командировке сохраняется на все </w:t>
        <w:br/>
        <w:t xml:space="preserve">рабочие дни недели по графику, установленному по месту постоянной работы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андированному сотруднику учреждение обязано возместить: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оезд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йму жилого помещения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расходы, связанные с проживанием вне постоянного </w:t>
        <w:br/>
        <w:t>местожительства (суточные)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 расходы, произведенные с разрешения или ведом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сходы на проезд учреждение возмещает сотруднику: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еста командировки и обратно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дного населенного пункта в другой (если сотрудник командирован в несколько </w:t>
        <w:br/>
        <w:t>организаций, расположенных в разных населенных пунктах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этих расходов входят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здного билета на транспорт общего пользования (самолет, поезд и т. д.)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 по оформлению проездных билето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постельных принадлежностей в поездах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проезда до места (вокзал, пристань, аэропорт) отправления в командировку (от места возвращения из командировки), если оно расположено вне населенного пункта, где сотрудник работает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на приобретение проездного документа на все виды транспорта при следовании к </w:t>
        <w:br/>
        <w:t xml:space="preserve">месту командирования и обратно к месту постоянной работы возмещаются в соответствии с </w:t>
        <w:br/>
        <w:t>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Если до места командировки можно добраться разными видами транспорта, руководство учреждения вправе по своему выбору оплатить сотруднику один из ни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При командировках по России размер суточных составляет: 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до 500-00 руб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 случае болезни сотрудника во время нахождения в командировке ему на общих основаниях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, но не свыше двух месяце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а суточных производится также, если заболевший находился на лечении в </w:t>
        <w:br/>
        <w:t>стационарном лечебном учреждении, на основании приказа о продлении срока командировки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При командировках по России расходы на наем жилья во время командировки (при </w:t>
        <w:br/>
        <w:t xml:space="preserve">наличии подтверждающих документов) 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8. Расходы, связанные с командировкой, но не подтвержденные соответствующими </w:t>
        <w:br/>
        <w:t xml:space="preserve">документами, сотруднику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е возмещаются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Расходы в связи с возвращением командированным сотрудником билета на поезд, самолет </w:t>
        <w:br/>
        <w:t xml:space="preserve">или другое транспортное средство могут быть возмещены с разрешения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только по уважительным причинам (решение об отмене командировки, отозвание из командировки, болезнь) при наличии документа, подтверждающего таки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Сотруднику, направленному в однодневную командировку, согласно статьям 167, 168 </w:t>
        <w:br/>
        <w:t>Трудового кодекса РФ, оплачиваются:</w:t>
        <w:br/>
        <w:t>– средний заработок за день командировки;</w:t>
        <w:br/>
        <w:t>– расходы на проезд;</w:t>
        <w:br/>
        <w:t>– иные расходы, произведенные сотрудником с разрешения руководителя орган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отчета сотрудника о служебной командиров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В течение трех рабочих дней со дня возвращения из служебной командировки сотрудник обязательно дооформляет документы, которые были составлены перед отъездом, и заполняет авансовый отчет (ф. 0504505) об израсходованных им суммах. В служебном задании  сотрудник  отчитывается о выполнении задания. Этот отчет согласовывается с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иректор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ансовый отчет сотрудник предоставляет в бухгалтерию. Одновременно с авансовым </w:t>
        <w:br/>
        <w:t xml:space="preserve">отчетом сотрудник передает в бухгалтерию документы, которые подтверждают его </w:t>
        <w:br/>
        <w:t>расходы и производственный характер командировки: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ое задание с кратким отчетом о выполнении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ные билеты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 за проживание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и ККТ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ные чеки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танции электронных терминалов (слипы)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серокопии загранпаспорта с отметками о пересечении границы (при </w:t>
        <w:br/>
        <w:t xml:space="preserve">загранкомандировках); 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тоимость служебных телефонных переговоров, и т. 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таток денежных средств, превышающий сумму, использованную согласно авансовому отчету, подлежит возвращению сотрудником не позднее трех рабочих дней после возвращения из командиров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вращения сотрудником остатка средств в определенный срок соответствующая сумма возмещается в порядке, установленном трудовым и гражданско-процессуальны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Не позднее трех рабочих дней со дня возвращения из служебной командировки </w:t>
        <w:br/>
        <w:t>сотрудник готовит и представляет полный отчет о проделанной им работе либо участии в мероприятии, на которое он был командирова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ом, командированным для выполнения определенных задач, к отчету о </w:t>
        <w:br/>
        <w:t xml:space="preserve">командировке прилагаются оригиналы либо ксерокопии документов, полученных им или </w:t>
        <w:br/>
        <w:t>подписанных и врученных им от имен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ом, командированным для участия в каком-либо мероприятии, к отчету о </w:t>
        <w:br/>
        <w:t>командировке прилагаются полученные им, как участником мероприятия, материал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Отзыв сотрудника из командировки или отмена командировки осуществляется в </w:t>
        <w:br/>
        <w:t>следующем поряд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отрудником</w:t>
      </w:r>
      <w:r>
        <w:rPr>
          <w:rFonts w:cs="Times New Roman" w:ascii="Times New Roman" w:hAnsi="Times New Roman"/>
          <w:sz w:val="24"/>
          <w:szCs w:val="24"/>
        </w:rPr>
        <w:t xml:space="preserve"> готовит служебную записку на имя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учреждения с объяснением причин о невозможности направления  в командировку или отзыва сотрудника из командировки до истечения ее сро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решения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готовится приказ об отмене командировки или отзыве из </w:t>
        <w:br/>
        <w:t xml:space="preserve">командировк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расходов отозванному из командировки сотруднику производится на основании авансового отчета и приложенных к нему докумен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омандировка может быть прекращена досрочно по решению директора в случаях: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служебного задания в полном объеме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 командированного, наличия чрезвычайных семейных и иных обстоятельств и иных обстоятельств, требующих его присутствия по месту постоянного проживания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служебной необходимости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сотрудником трудовой дисциплины в период нахождения в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3. Отъезд в командировку без надлежащего оформления документов по вине сотрудников </w:t>
        <w:br/>
        <w:t xml:space="preserve">считается прогулом и влечет за собой меры дисциплинарного взыскания в соответствии с </w:t>
        <w:br/>
        <w:t>Трудовым кодексом РФ.</w:t>
      </w:r>
    </w:p>
    <w:sectPr>
      <w:headerReference w:type="default" r:id="rId2"/>
      <w:footerReference w:type="default" r:id="rId3"/>
      <w:type w:val="nextPage"/>
      <w:pgSz w:w="11906" w:h="16838"/>
      <w:pgMar w:left="1524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22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8-10-22T16:21:00Z</cp:lastPrinted>
  <dcterms:modified xsi:type="dcterms:W3CDTF">2019-01-10T06:59:00Z</dcterms:modified>
  <cp:revision>3</cp:revision>
  <dc:subject/>
  <dc:title>Приложение к учетной политике бюджетного (автономного) учреждения для целей бухучета. Порядок оформления служебных командировок</dc:title>
</cp:coreProperties>
</file>