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 xml:space="preserve">к приказу от </w:t>
      </w:r>
      <w:r>
        <w:rPr>
          <w:rStyle w:val="Fill"/>
          <w:b w:val="false"/>
          <w:i w:val="false"/>
          <w:color w:val="000000"/>
          <w:sz w:val="24"/>
          <w:szCs w:val="24"/>
        </w:rPr>
        <w:t>29 декабря  2018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№ </w:t>
      </w:r>
      <w:r>
        <w:rPr>
          <w:rStyle w:val="Fill"/>
          <w:b w:val="false"/>
          <w:i w:val="false"/>
          <w:color w:val="000000"/>
          <w:sz w:val="24"/>
          <w:szCs w:val="24"/>
          <w:u w:val="single"/>
        </w:rPr>
        <w:t>8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расчета резервов по отпуска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. Оценочное обязательство по резерву на оплату отпусков за фактически отработанное время определяется  на последний день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3. Сумма оплаты отпусков рассчитывается по формуле: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52"/>
        <w:gridCol w:w="4059"/>
        <w:gridCol w:w="352"/>
        <w:gridCol w:w="2821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умма оплаты отпусков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5. Средний дневной заработок (З ср.д.) в целом по учреждению определяется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З ср.д. = ФОТ : 12 мес. : Ч : 29,3</w:t>
      </w:r>
      <w:r>
        <w:rPr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29,3 – среднемесячное число календарных дней, установленное статьей 139 Труд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6. В сумму обязательных страховых взносов для формирования резерва включа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) сумма, рассчитанная по общеустановленной ставке страховых взнос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2) сумма, рассчитанная из дополнительных тарифов страховых взносов в Пенсионный фонд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Дополнительные тарифы страховых взносов в Пенсионный фонд РФ рассчитываются отдельно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 = Впр : ФОТ × 100, гд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54:00Z</dcterms:created>
  <dc:creator>Buh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1-10T10:01:00Z</cp:lastPrinted>
  <dcterms:modified xsi:type="dcterms:W3CDTF">2019-01-10T07:01:00Z</dcterms:modified>
  <cp:revision>4</cp:revision>
  <dc:subject/>
  <dc:title>Приложение к учетной политике для целей бухучета. Порядок расчета резервов по отпускам</dc:title>
</cp:coreProperties>
</file>